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Is the Caribbean becoming a Crispy Chicken?</w:t>
      </w:r>
    </w:p>
    <w:p>
      <w:pPr>
        <w:pStyle w:val="Normal"/>
        <w:rPr>
          <w:sz w:val="32"/>
          <w:szCs w:val="32"/>
        </w:rPr>
      </w:pPr>
      <w:r>
        <w:rPr>
          <w:sz w:val="32"/>
          <w:szCs w:val="32"/>
        </w:rPr>
      </w:r>
    </w:p>
    <w:p>
      <w:pPr>
        <w:pStyle w:val="Normal"/>
        <w:rPr>
          <w:color w:val="000000"/>
        </w:rPr>
      </w:pPr>
      <w:r>
        <w:rPr>
          <w:color w:val="000000"/>
        </w:rPr>
        <w:t>Introduction to the Congress `Injustice &amp; Insubordination: the Caribbean writer as "Warrior of the Imaginary" ’, Society for Caribbean Research, Antwerp, 24-26 September 2003</w:t>
      </w:r>
    </w:p>
    <w:p>
      <w:pPr>
        <w:pStyle w:val="Normal"/>
        <w:rPr>
          <w:color w:val="000000"/>
        </w:rPr>
      </w:pPr>
      <w:r>
        <w:rPr>
          <w:color w:val="000000"/>
        </w:rPr>
      </w:r>
    </w:p>
    <w:p>
      <w:pPr>
        <w:pStyle w:val="Normal"/>
        <w:rPr/>
      </w:pPr>
      <w:r>
        <w:rPr/>
        <w:t>Michiel van Kempen</w:t>
      </w:r>
    </w:p>
    <w:p>
      <w:pPr>
        <w:pStyle w:val="Normal"/>
        <w:rPr/>
      </w:pPr>
      <w:r>
        <w:rPr/>
      </w:r>
    </w:p>
    <w:p>
      <w:pPr>
        <w:pStyle w:val="Normal"/>
        <w:rPr/>
      </w:pPr>
      <w:r>
        <w:rPr/>
      </w:r>
    </w:p>
    <w:p>
      <w:pPr>
        <w:pStyle w:val="Normal"/>
        <w:rPr/>
      </w:pPr>
      <w:r>
        <w:rPr/>
        <w:t>Last year in an interview in</w:t>
      </w:r>
      <w:r>
        <w:rPr>
          <w:i/>
        </w:rPr>
        <w:t xml:space="preserve"> L’humanité</w:t>
      </w:r>
      <w:r>
        <w:rPr/>
        <w:t xml:space="preserve"> Patrick Chamoiseau said the following:</w:t>
      </w:r>
    </w:p>
    <w:p>
      <w:pPr>
        <w:pStyle w:val="Normal"/>
        <w:rPr/>
      </w:pPr>
      <w:r>
        <w:rPr/>
      </w:r>
    </w:p>
    <w:p>
      <w:pPr>
        <w:pStyle w:val="Normal"/>
        <w:ind w:left="720" w:hanging="0"/>
        <w:rPr/>
      </w:pPr>
      <w:r>
        <w:rPr>
          <w:lang w:val="fr-FR"/>
        </w:rPr>
        <w:t xml:space="preserve">Aujourd'hui […] je regarde les communistes martiniquais, qui ont été de grands défenseurs de la Martinique, ont participé à toutes les grandes luttes ouvrières, ont affronté toutes les féodalités béké, ont vraiment été sur le front des luttes les plus extrêmes, et qui se trouvent complètement embarrassés devant la réalité de la départementalisation. On ne sait plus contre qui se battre. Il n'y a plus de béké, de militaires, juste des allocations et des subventions, de la consommation, des centres commerciaux, des supermarchés ! Comment se battre ? Sur quelles postures et sur quels principes ? Tout le monde est en déroute. […] Tout le monde aujourd'hui est fasciné par le capitalisme triomphant. Tout le monde pense que les économistes sont les nouveaux dieux et les nouveaux prophètes. Qui n'a pas un discours économiste est considéré comme une sorte de rêveur. Quand on voit que toutes les politiques d'épanouissement de l'homme sont des sortes de programmes économiques, on s'aperçoit qu'il y a une manière d'hypnose collective qui met de côté la méditation, la beauté, le rêve, l'idéal, l'exaltation... […] Cela, nous l'avons perdu et Balthazar se le réapproprie. Il comprend que cette dimension de l'imaginaire est le champ de bataille essentiel. </w:t>
      </w:r>
      <w:r>
        <w:rPr/>
        <w:t>Le marqueur de parole devient guerrier de l'imaginaire.</w:t>
      </w:r>
    </w:p>
    <w:p>
      <w:pPr>
        <w:pStyle w:val="Normal"/>
        <w:rPr/>
      </w:pPr>
      <w:r>
        <w:rPr/>
      </w:r>
    </w:p>
    <w:p>
      <w:pPr>
        <w:pStyle w:val="Normal"/>
        <w:ind w:left="720" w:hanging="0"/>
        <w:rPr/>
      </w:pPr>
      <w:r>
        <w:rPr/>
        <w:t xml:space="preserve">[Nowadays […] I look at the communists of Martinique, who have been fierce defenders of Martinique, have contributed to all great battles of the workers, stood up against all white feudalities, have really been on the front of the most extremist fights, and who find themselves completely embarressed confronted with the reality of departementalisation. One doesn’t know anymore against who to fight. There are no white colonials anymore, no soldiers, only social security benefits and grants, there’s consumption, malls, supermarkets! How to fight? From which positions and according to what principles? The whole world is of stroke. […] The entire world nowadays is fascinated by the triumph of capitalism. Everybody thinks the economists to be the new gods and the new prophets. He who doesn’t have an economist way of talking is considered to be a kind of dreamer. If one sees that all politics of human development are in one way or the other economic programmes, one realizes that there’s a sort of collective hypnosis, which sets apart meditation, beauty, dreams, ideals, exaltation… […] This we have lost and Balthazar [main character of Chamoiseau’s novel </w:t>
      </w:r>
      <w:r>
        <w:rPr>
          <w:i/>
        </w:rPr>
        <w:t>Biblique des derniers gestes</w:t>
      </w:r>
      <w:r>
        <w:rPr/>
        <w:t>] picks it up again. He understands that this dimension of the imaginary is the essential battlefield. The marker of the word becomes the warrior of the imaginary.]</w:t>
      </w:r>
    </w:p>
    <w:p>
      <w:pPr>
        <w:pStyle w:val="Normal"/>
        <w:rPr/>
      </w:pPr>
      <w:r>
        <w:rPr/>
      </w:r>
    </w:p>
    <w:p>
      <w:pPr>
        <w:pStyle w:val="Normal"/>
        <w:rPr/>
      </w:pPr>
      <w:r>
        <w:rPr/>
        <w:t xml:space="preserve">The Dutch Poet Laureate and leading essayist Gerrit Komrij said almost exactly the same thing only three weeks ago in the Flemish weekly </w:t>
      </w:r>
      <w:r>
        <w:rPr>
          <w:i/>
        </w:rPr>
        <w:t>Knack</w:t>
      </w:r>
      <w:r>
        <w:rPr/>
        <w:t>, although he said it in a funnier way:</w:t>
      </w:r>
    </w:p>
    <w:p>
      <w:pPr>
        <w:pStyle w:val="Normal"/>
        <w:rPr/>
      </w:pPr>
      <w:r>
        <w:rPr/>
      </w:r>
    </w:p>
    <w:p>
      <w:pPr>
        <w:pStyle w:val="Normal"/>
        <w:ind w:left="720" w:hanging="0"/>
        <w:rPr>
          <w:lang w:val="nl-BE"/>
        </w:rPr>
      </w:pPr>
      <w:r>
        <w:rPr>
          <w:lang w:val="nl-BE"/>
        </w:rPr>
        <w:t>Ik ben naïef, dat weet ik wel. Ik vind literatuur een belangrijker vak dan economie. Ik bedoel: economie is helemaal geen vak. Je ziet die socialisten daar ook achteraan lopen, en niemand die het echt begrijpt. Dan gaan de koersen omhoog – ja, dat komt door het warme weer. De volgende dag gaan ze weer omlaag – en dat komt ook door het warme weer. Maar is het eens een keertje koud, dan gebeurt er helemaal niks. U kent dat. Ik heb daar geen verwantschap mee; ik verdedig alleen maar mijn eigen kleine eilandje. Ik had graag een iets meer evenwichtige aandacht gezien voor die dingen die het leven de moeite waard maken. Ik weet wel dat je met kunst en verbeelding geen land regeert. Maar ik heb óók nog nooit een socialist een boek zien lezen.</w:t>
      </w:r>
    </w:p>
    <w:p>
      <w:pPr>
        <w:pStyle w:val="Normal"/>
        <w:rPr>
          <w:lang w:val="nl-BE"/>
        </w:rPr>
      </w:pPr>
      <w:r>
        <w:rPr>
          <w:lang w:val="nl-BE"/>
        </w:rPr>
      </w:r>
    </w:p>
    <w:p>
      <w:pPr>
        <w:pStyle w:val="Normal"/>
        <w:ind w:left="720" w:hanging="0"/>
        <w:rPr/>
      </w:pPr>
      <w:r>
        <w:rPr/>
        <w:t>[I am naive, I know that. I think literature is a more important profession than economics. I mean: economics isn’t a profession at all. One sees those socialists running after it, and nobody really understands. One day stock rates are going up – yes, that’s because of the nice weather. The next day there are in decline – and that too is because of the nice weather. But once it gets cold for a day or so, nothing happens. You know that. I have no affinity with all that; I only defend my own small island. I’d rather seen a somewhat more balanced interest in things that really matter. I know very well you can’t govern a country with art and imagination. But neither have I ever seen a socialist reading a book.]</w:t>
      </w:r>
    </w:p>
    <w:p>
      <w:pPr>
        <w:pStyle w:val="Normal"/>
        <w:rPr/>
      </w:pPr>
      <w:r>
        <w:rPr/>
      </w:r>
    </w:p>
    <w:p>
      <w:pPr>
        <w:pStyle w:val="Normal"/>
        <w:rPr/>
      </w:pPr>
      <w:r>
        <w:rPr/>
        <w:t>There is a striking resemblance in the words of Chamoiseau and Komrij: it seems the world is undergoing a process of capitalist transformation nobody can escape from, and they both seem to regret that politically left is equally affected by it.</w:t>
      </w:r>
    </w:p>
    <w:p>
      <w:pPr>
        <w:pStyle w:val="Normal"/>
        <w:rPr/>
      </w:pPr>
      <w:r>
        <w:rPr/>
        <w:tab/>
        <w:t>My first impulse – and without doubt the first impulse of most of you here together – is to sympathize with this view, and with the idea of trying to rebalance art and economics. But at the same time I do not feel completely at ease with this way of looking at things, there is an undertext of melancholy in their words, as if there were saying: this world is getting worse and worse, let’s return to our good old refuge of art and literature.</w:t>
      </w:r>
    </w:p>
    <w:p>
      <w:pPr>
        <w:pStyle w:val="Normal"/>
        <w:rPr/>
      </w:pPr>
      <w:r>
        <w:rPr/>
        <w:tab/>
        <w:t>Now I want to take you back six years ago, when McDonald’s was opening its first restaurant in Paramaribo, Suriname. The opening with music and speeches was planned for a Saturday, but a slight panic broke out the day before: the plastic and paper ware with the well-known McDonald’s logo hadn’t arrived yet. So the manager hired a small plane and flew to Trinidad late in the afternoon on Friday to get them from there. On returning the airport was already closed and the authorities weren’t willing to switch on the runway lights. The pilot nevertheless decided to land and the plane crashed. Surinamese television broadcasted pictures of the wrecked plane with the bodies of the pilot and the McDonald’s manager still in it, both corpses covered with cups, plates and serviettes with the logo of McDonald’s. The next morning the official opening of the restaurant took place as planned, and the people came flocking in with so many, that the police had to close the street to all traffic.</w:t>
      </w:r>
    </w:p>
    <w:p>
      <w:pPr>
        <w:pStyle w:val="Normal"/>
        <w:rPr/>
      </w:pPr>
      <w:r>
        <w:rPr/>
        <w:tab/>
        <w:t xml:space="preserve">What is going on in Suriname, is happening everywhere. A year and a half ago I was on Aruba. I hadn’t been there for fifteen years and what I saw didn’t make my heart go boum boum boum - as McDonald’s threepounders never do. Without any doubt American and European tourists (and their Colombian pharmacists) had brought prosperity to the island, but coming in from the north, it seemed they had chased away Aruban’s authenticity into the Caribbean sea. Already for a long time France is trying – and succeeding it seems – to freeze Martinique as a </w:t>
      </w:r>
      <w:r>
        <w:rPr>
          <w:i/>
        </w:rPr>
        <w:t>département d’outre-mer</w:t>
      </w:r>
      <w:r>
        <w:rPr/>
        <w:t>; but Chamoiseau would be the first to agree with me that the island has paid a prize for that: the loss of a huge part of its very Caribbean nature. The point is however, that not even a whole army of Chamoiseau’s `warriors of the imaginary’ is going to stop that process. And why should anybody try to stop youngsters from taking part in modern life, to wear Nike’s and Adidas, to get their piece of the pie in a KFC/Pizza Hut, to buy cd’s of Eminem and Puff Daddy?</w:t>
      </w:r>
    </w:p>
    <w:p>
      <w:pPr>
        <w:pStyle w:val="Normal"/>
        <w:ind w:firstLine="720"/>
        <w:rPr/>
      </w:pPr>
      <w:r>
        <w:rPr/>
        <w:t>Does all this mean that such a thing as `Caribbeanness’ is disappearing? And do we have to ask ourselves whether we are still doing our magic with terms having no significance anymore: `authenticity’, `creolisation’, `identity’. As we all know the whole Caribbean is fundamentally the fruit of mixing up cultures. There is nothing new in what’s going on today. But it seems the time has come for leading men of culture to warn for the great damage caused by processes of globalization and supranationalist capitalism.</w:t>
      </w:r>
    </w:p>
    <w:p>
      <w:pPr>
        <w:pStyle w:val="Normal"/>
        <w:ind w:firstLine="720"/>
        <w:rPr/>
      </w:pPr>
      <w:r>
        <w:rPr/>
        <w:t>Still, there are also other signs to see. In the literature of Aruba for instance the local creole Papiamento is stronger than ever before, Dutch, being the other official language, is of no importance anymore to writers and poets. In Suriname young women writer’s came up, writing novels and short stories in a creolized Dutch never seen before in literary texts and very close to what common people in Suriname speak. In Martinique it is of course Patrick Chamoiseau who let creole speech play an essential role in his texts.</w:t>
      </w:r>
    </w:p>
    <w:p>
      <w:pPr>
        <w:pStyle w:val="Normal"/>
        <w:ind w:firstLine="720"/>
        <w:rPr/>
      </w:pPr>
      <w:r>
        <w:rPr/>
        <w:t>So, what we see from the outside in the streets of Oranjestad, Paramaribo and Port-au-Prince: is this a realistic reflection of the inside? The outside changes without doubt: today you can find in the main streets in Paramaribo the very same fast food restaurants as in any main street in the States. But does therefore old Ludwig Feuerbachs adagium `the man is what he eats’ still hold?  Is the Caribbean really transforming into one enormous Crispy Chicken with Caesar Salad? I wouldn’t think so, and literature is my testimony to that. What literary texts have always showed is what is going on in society and in man’s mind. Literature does reflect the inside.</w:t>
      </w:r>
    </w:p>
    <w:p>
      <w:pPr>
        <w:pStyle w:val="Normal"/>
        <w:rPr/>
      </w:pPr>
      <w:r>
        <w:rPr/>
        <w:tab/>
        <w:t>Scholars of Caribbean literature are almost always concerned with the `Caribbean authenticity’ of their object. We try to trace down literatures within the context of national cultures, within the greater framework of Caribbean literature and as ways of giving new input to western culture, as immigrant-literatures. Still we could ask ourselves: aren’t we living in ivory towers? Does it really matter what we do? For whom are we working, for the people we think we are talking about, the `real people’ outside there, or for ourselves and a handful of colleagues, our self-invented audience? Let me explain what I mean by `self-invented audience’. Some ten years ago I was preparing to write a history of Surinamese literature and plunged into the wondrous world of colonial and postcolonial theory of literature. One day I read a paper by one of world’s leadings theorists on postcolonial discourse and I heard my skull cracking. I read the paper again and again and got demotivated and depressed by what seemed to me total abracadabra. So I made a phonecall to a friend in the States, a more intelligent friend of course, who herself was in postcolonial paradise for already quite some time, and I asked her: What’s wrong with me, why is the frightening idea coming over me that there’s no connection whatsoever anymore between literature and what I am reading here? What’s the meaning of all this? And she answered: `What are you worried about? Don’t let it bother you, let it go. Nobody has ever understood a word of that paper.’</w:t>
      </w:r>
    </w:p>
    <w:p>
      <w:pPr>
        <w:pStyle w:val="Normal"/>
        <w:rPr/>
      </w:pPr>
      <w:r>
        <w:rPr/>
      </w:r>
    </w:p>
    <w:p>
      <w:pPr>
        <w:pStyle w:val="Normal"/>
        <w:rPr/>
      </w:pPr>
      <w:r>
        <w:rPr/>
        <w:t xml:space="preserve">If  science in general and more specifically the study of literature is no longer about understanding and being understood, what’s the meaning of it all? I think we may be very happy with the fact that this congress here in Antwerp draws the attention to several less well explored regions of the Caribbean. Only a few years ago Caribbean monographies and papers dealt exclusively with French, English or Spanish-speaking islands and countries. The former Dutch and Danish colonies were only very rarely a topic. When Kenneth Ramchand, author of the well-known </w:t>
      </w:r>
      <w:r>
        <w:rPr>
          <w:i/>
        </w:rPr>
        <w:t>The West-Indian Novel and its Background</w:t>
      </w:r>
      <w:r>
        <w:rPr/>
        <w:t xml:space="preserve">, visited Suriname in 1997 for the congress `Writing 2000 National or International?’, his eyes almost fell out of his head. How was it possible that in this corner of the Caribbean oral literatures were still very much alive? That cultures flourished with strong historical ties to the cultures of Trinidad, the Virgin Islands, Guyana and La Guyane? That in that part of the bush only a one-hour’s flight from Port of Spain writers and poets were living he had never heard of? I think that `islandic’ look on Caribbean literature is and must be pluperfect. Perhaps for a long time scholars dealing with Caribbean literature could pretent not to know anything about Dutch Caribbean writing for the good reason no translations were available. But times have changed. Novels by Albert Helman, Frank Martinus Arion, Boeli van Leeuwen, Tip Marugg, Cynthia Mc Leod and Clark Accord have been translated into English, Spanish and German. There’s a book on ten storytellers and writers from Suriname, entitled </w:t>
      </w:r>
      <w:r>
        <w:rPr>
          <w:i/>
        </w:rPr>
        <w:t>Deep rooted words</w:t>
      </w:r>
      <w:r>
        <w:rPr/>
        <w:t xml:space="preserve"> (1992). Several anthologies have appeared with ever more greater frequency, giving space to Surinamese and Dutch-Antillean writers: </w:t>
      </w:r>
      <w:r>
        <w:rPr>
          <w:i/>
        </w:rPr>
        <w:t>From the Green Antilles</w:t>
      </w:r>
      <w:r>
        <w:rPr/>
        <w:t xml:space="preserve"> (1971), </w:t>
      </w:r>
      <w:r>
        <w:rPr>
          <w:i/>
        </w:rPr>
        <w:t>New writing in the Caribbean</w:t>
      </w:r>
      <w:r>
        <w:rPr/>
        <w:t xml:space="preserve"> (1972), </w:t>
      </w:r>
      <w:r>
        <w:rPr>
          <w:i/>
        </w:rPr>
        <w:t>Creole Drum</w:t>
      </w:r>
      <w:r>
        <w:rPr/>
        <w:t xml:space="preserve"> (1975), </w:t>
      </w:r>
      <w:r>
        <w:rPr>
          <w:i/>
        </w:rPr>
        <w:t>Melanthika</w:t>
      </w:r>
      <w:r>
        <w:rPr/>
        <w:t xml:space="preserve"> (1977), </w:t>
      </w:r>
      <w:r>
        <w:rPr>
          <w:i/>
        </w:rPr>
        <w:t>Rebirth in words</w:t>
      </w:r>
      <w:r>
        <w:rPr/>
        <w:t xml:space="preserve"> (1981), </w:t>
      </w:r>
      <w:r>
        <w:rPr>
          <w:i/>
        </w:rPr>
        <w:t>Daughters of Africa</w:t>
      </w:r>
      <w:r>
        <w:rPr/>
        <w:t xml:space="preserve"> (1987), </w:t>
      </w:r>
      <w:r>
        <w:rPr>
          <w:i/>
        </w:rPr>
        <w:t xml:space="preserve">Suriname </w:t>
      </w:r>
      <w:r>
        <w:rPr/>
        <w:t>Poetry (1987), Creation</w:t>
      </w:r>
      <w:r>
        <w:rPr>
          <w:i/>
        </w:rPr>
        <w:t xml:space="preserve"> fire</w:t>
      </w:r>
      <w:r>
        <w:rPr/>
        <w:t xml:space="preserve"> (1990), </w:t>
      </w:r>
      <w:r>
        <w:rPr>
          <w:i/>
        </w:rPr>
        <w:t>Green cane and juicy flotsam</w:t>
      </w:r>
      <w:r>
        <w:rPr/>
        <w:t xml:space="preserve"> (1991), </w:t>
      </w:r>
      <w:r>
        <w:rPr>
          <w:i/>
        </w:rPr>
        <w:t>Rhythm and revolt</w:t>
      </w:r>
      <w:r>
        <w:rPr/>
        <w:t xml:space="preserve"> (1995), </w:t>
      </w:r>
      <w:r>
        <w:rPr>
          <w:i/>
        </w:rPr>
        <w:t>Sisters of Caliban</w:t>
      </w:r>
      <w:r>
        <w:rPr/>
        <w:t xml:space="preserve"> (1996), </w:t>
      </w:r>
      <w:r>
        <w:rPr>
          <w:i/>
        </w:rPr>
        <w:t>The Caribbean writer</w:t>
      </w:r>
      <w:r>
        <w:rPr/>
        <w:t xml:space="preserve"> (1996) and </w:t>
      </w:r>
      <w:r>
        <w:rPr>
          <w:i/>
        </w:rPr>
        <w:t>Swirling Columns of Imagination</w:t>
      </w:r>
      <w:r>
        <w:rPr/>
        <w:t xml:space="preserve"> (1997), and there is a magnificent special issue of </w:t>
      </w:r>
      <w:r>
        <w:rPr>
          <w:i/>
        </w:rPr>
        <w:t>Callaloo</w:t>
      </w:r>
      <w:r>
        <w:rPr/>
        <w:t xml:space="preserve"> on Caribbean literature from Suriname, the Netherlands Antilles, Aruba and the Netherlands (1998), presenting some fifty writers and poets. Finally Suriname hosting Carifesta’s eight edition only a month ago, brought a new upspring of texts in English translation. And to offer a critical framework to all this, there’s the three-volume </w:t>
      </w:r>
      <w:r>
        <w:rPr>
          <w:i/>
        </w:rPr>
        <w:t>A history of literature in the Caribbean</w:t>
      </w:r>
      <w:r>
        <w:rPr/>
        <w:t>, edited by James Arnold, offering extensive documentation on the Dutch-speaking regions, alongside the English-, French- and Spanish-spreaking parts of the Caribbean.</w:t>
      </w:r>
    </w:p>
    <w:p>
      <w:pPr>
        <w:pStyle w:val="Normal"/>
        <w:rPr/>
      </w:pPr>
      <w:r>
        <w:rPr/>
        <w:tab/>
        <w:t xml:space="preserve">Still Trinidad’s Kenneth Ramchand could already have heard something about Suriname far earlier. Albert Helman, a small man of Amerindian descent but the grand old man of Surinamese letters, resided almost twenty years on Tobago, which is – we must admit – quite a distance off the coast of Trinidad. As you know it’s the island Daniel Defoe used for the background of his </w:t>
      </w:r>
      <w:r>
        <w:rPr>
          <w:i/>
        </w:rPr>
        <w:t>Robinson Crusoe</w:t>
      </w:r>
      <w:r>
        <w:rPr/>
        <w:t xml:space="preserve">; Helman wrote a booklet on the subject. He set up the island’s museum and contributed frequently to the museum’s </w:t>
      </w:r>
      <w:r>
        <w:rPr>
          <w:i/>
        </w:rPr>
        <w:t>Journal</w:t>
      </w:r>
      <w:r>
        <w:rPr/>
        <w:t>. I do mention the name of Albert Helman as a tribute to the man who was already a true `warrior of the imaginary’ long before anyone had even thought of the expression, and also because within only a couple of weeks, on November the 7</w:t>
      </w:r>
      <w:r>
        <w:rPr>
          <w:vertAlign w:val="superscript"/>
        </w:rPr>
        <w:t>th</w:t>
      </w:r>
      <w:r>
        <w:rPr/>
        <w:t xml:space="preserve">, we are going to celebrate his centennial anniversary. </w:t>
      </w:r>
    </w:p>
    <w:p>
      <w:pPr>
        <w:pStyle w:val="Normal"/>
        <w:rPr/>
      </w:pPr>
      <w:r>
        <w:rPr/>
      </w:r>
    </w:p>
    <w:p>
      <w:pPr>
        <w:pStyle w:val="Normal"/>
        <w:rPr/>
      </w:pPr>
      <w:r>
        <w:rPr/>
        <w:t xml:space="preserve">Albert Helman (pseudonym of Lodewijk Lichtveld, 1903-1996) was the first Dutch-West-Indian writer to move to Europe and publish a long series of novels, short stories, collections of poetry and theatre on what we now consider to be colonial and postcolonial issues. He lived and worked on the hot spots of twentieth-century history: composer of the score for the first-ever soundfilms by Joris Ivens in Paris, side by side with George Orwell in the Spanish civil war, friend of Diego Rivera and Frida Kahlo in revolutionary times in Mexico, member of the resistance movement against the german occupation in the Netherlands in World War II, secretary of state in decolonizing Suriname in the fifties, fierce opponent of the Surinamese military regime in the eighties. Of his books we may recall </w:t>
      </w:r>
      <w:r>
        <w:rPr>
          <w:i/>
        </w:rPr>
        <w:t>De foltering van Eldorado</w:t>
      </w:r>
      <w:r>
        <w:rPr/>
        <w:t xml:space="preserve"> [The torture of Eldorado] (1983), an extensive rewriting of what he calls `an ecological history of  the five Guyana’s’. Another book worth mentioning is </w:t>
      </w:r>
      <w:r>
        <w:rPr>
          <w:i/>
        </w:rPr>
        <w:t>Hoofden van de Oayapok!</w:t>
      </w:r>
      <w:r>
        <w:rPr/>
        <w:t xml:space="preserve"> [Chieftains of the Oayapok!] (1984). This fine, small novel, an `Arawak Testimony in Five Orations’, tells the story of an Amerindian leaving his homeland for Europe, making a career as a scientist and on his return home finding himself completely alienated from the people of the village he left a long time ago.</w:t>
      </w:r>
    </w:p>
    <w:p>
      <w:pPr>
        <w:pStyle w:val="Normal"/>
        <w:rPr/>
      </w:pPr>
      <w:r>
        <w:rPr/>
        <w:tab/>
        <w:t>In the themes of his works and the way Helman shaped his oeuvre, in the appreciation he got, as well as in the severe criticism and rejection in his homeland and in Europe, we find almost everything we are studying in Caribbean postcolonial literature. Still I don’t think many critics consider Albert Helman to be one of the major Caribbean writers, for the simple fact that most critics don’t know him at all, since only few of his texts were available in translation. Nevertheless the time has come to grant him the position he deserves: as one of the most important writers the Caribbean has come up with. In many respects Albert Helman was far ahead of his time. With modern novels he was one of the first to charge the Western world for the loveless way they treated their colonies in the West-Indies. He was already studying the West-African origins of creole languages before Melville and Frances Herskovits started their inquiries in the field of Afro-American cultures. He experimented with creole languages as means of modern expression, when nobody within Dutch West-Indian writing dared to do so. He was, without doubt, a warrior, fighting to explore what was beyond the boundaries. He wasn’t a man of compromises. Wherever he could, he was ready to challenge authorities, to taunt politicians and to curse everything that was not right and not democratic in his eyes. True, he had a remarkable talent for making enemies.</w:t>
      </w:r>
    </w:p>
    <w:p>
      <w:pPr>
        <w:pStyle w:val="Normal"/>
        <w:ind w:firstLine="720"/>
        <w:rPr/>
      </w:pPr>
      <w:r>
        <w:rPr/>
        <w:t xml:space="preserve">Now here is a problem of Helman and his oeuvre: his militancy didn’t make him a man of the people. He belonged to an elite, not by his writings, but by the way he presented himself, and by his lack of ability to bring the fruits of his neverending thinking and rethinking to the Caribbean people. Helman was an artist, nobody could force this writer to come down from the Parnassus and kneel down for the public, he is not to blame that he refused to eat a Big-Mac side by side with George Bush. But here is this warning we might deduce from Albert Helman’s literary activities: we as critics, isn’t it part of our job to intermediate between writers and readers, between artists and the public at large? If the world is, as Chamoiseau puts it, </w:t>
      </w:r>
      <w:r>
        <w:rPr>
          <w:i/>
        </w:rPr>
        <w:t>en déroute</w:t>
      </w:r>
      <w:r>
        <w:rPr/>
        <w:t xml:space="preserve">, and if the powers of market strategy and multinational economics really do threaten Caribbean culture, we should be seriously worried by what is happening and the possible consequences for our position in the field of humanities. Because if the Caribbean world is going to sameness, to some boring uniformity, how a society for Caribbean research could have any longer a </w:t>
      </w:r>
      <w:r>
        <w:rPr>
          <w:i/>
        </w:rPr>
        <w:t>raison-d’être</w:t>
      </w:r>
      <w:r>
        <w:rPr/>
        <w:t>?</w:t>
      </w:r>
    </w:p>
    <w:p>
      <w:pPr>
        <w:pStyle w:val="Normal"/>
        <w:ind w:firstLine="720"/>
        <w:rPr/>
      </w:pPr>
      <w:r>
        <w:rPr/>
        <w:t>As I said earlier, as long as we are making a clear distinction between the outside and the inside, I don’t think Caribbeanness is at stake. But here lies our challenge: to make clear why this is so, to reveal what is beneath the surface, to lay bare what really is going on in man’s mind, in art and literature. In this respect scholarly work is perhaps more important than ever and we should seriously consider if we haven’t lost track, by the closed circuits in which we exchange our thoughts and analyses, so far away from common readers. Isn’t it time to give back to the Caribbean people their literature in the best way possible, a comprehensible way? I think that if we are not prepared to express ourselves in a way accessible to the readers of the literatures we admire so much, one day a huge airplane will crash into our ivory tower and destroy it forever.</w:t>
      </w:r>
    </w:p>
    <w:p>
      <w:pPr>
        <w:pStyle w:val="Normal"/>
        <w:rPr/>
      </w:pPr>
      <w:r>
        <w:rPr/>
      </w:r>
    </w:p>
    <w:p>
      <w:pPr>
        <w:pStyle w:val="Normal"/>
        <w:rPr/>
      </w:pPr>
      <w:r>
        <w:rPr/>
      </w:r>
    </w:p>
    <w:p>
      <w:pPr>
        <w:pStyle w:val="Normal"/>
        <w:rPr/>
      </w:pPr>
      <w:r>
        <w:rPr/>
      </w:r>
    </w:p>
    <w:p>
      <w:pPr>
        <w:pStyle w:val="Normal"/>
        <w:rPr/>
      </w:pPr>
      <w:r>
        <w:rPr/>
      </w:r>
    </w:p>
    <w:p>
      <w:pPr>
        <w:pStyle w:val="Normal"/>
        <w:rPr>
          <w:b/>
          <w:b/>
          <w:lang w:val="fr-FR"/>
        </w:rPr>
      </w:pPr>
      <w:r>
        <w:rPr>
          <w:b/>
          <w:lang w:val="fr-FR"/>
        </w:rPr>
        <w:t>Bibliographical note</w:t>
      </w:r>
    </w:p>
    <w:p>
      <w:pPr>
        <w:pStyle w:val="Normal"/>
        <w:rPr>
          <w:b/>
          <w:b/>
          <w:lang w:val="fr-FR"/>
        </w:rPr>
      </w:pPr>
      <w:r>
        <w:rPr>
          <w:b/>
          <w:lang w:val="fr-FR"/>
        </w:rPr>
      </w:r>
    </w:p>
    <w:p>
      <w:pPr>
        <w:pStyle w:val="Normal"/>
        <w:rPr/>
      </w:pPr>
      <w:r>
        <w:rPr>
          <w:lang w:val="fr-FR"/>
        </w:rPr>
        <w:t xml:space="preserve">The quotes of Chamoiseau come from: Jean-Claude Lebrun, `Biblique des derniers gestes, un roman événement de Patrick Chamoiseau: La vigilance du guerrier’. </w:t>
      </w:r>
      <w:r>
        <w:rPr>
          <w:lang w:val="nl-BE"/>
        </w:rPr>
        <w:t xml:space="preserve">In : </w:t>
      </w:r>
      <w:r>
        <w:rPr>
          <w:i/>
          <w:lang w:val="nl-BE"/>
        </w:rPr>
        <w:t>L’humanité</w:t>
      </w:r>
      <w:r>
        <w:rPr>
          <w:lang w:val="nl-BE"/>
        </w:rPr>
        <w:t xml:space="preserve">, 14 février 2002. Quotes of Gerrit Komrij come from : Joël de Ceulaer &amp; Piet Piryns, ` « Ik ben stilletjes links gebleven » '. </w:t>
      </w:r>
      <w:r>
        <w:rPr/>
        <w:t xml:space="preserve">In: </w:t>
      </w:r>
      <w:r>
        <w:rPr>
          <w:i/>
        </w:rPr>
        <w:t>Knack</w:t>
      </w:r>
      <w:r>
        <w:rPr/>
        <w:t xml:space="preserve">, 3 september 2003. The </w:t>
      </w:r>
      <w:r>
        <w:rPr>
          <w:i/>
        </w:rPr>
        <w:t>Callaloo</w:t>
      </w:r>
      <w:r>
        <w:rPr/>
        <w:t xml:space="preserve"> issue on Suriname and the Netherlands Antilles was edited by Hilda van Neck-Yoder, vol .21 (1998), no. 3, and includes a bibliography of litrerature from Suriname, the Antilles etc. in English transl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ardalinealettertype">
    <w:name w:val="Standaardalinea-lettertype"/>
    <w:qFormat/>
    <w:rPr/>
  </w:style>
  <w:style w:type="character" w:styleId="Titre1">
    <w:name w:val="titre1"/>
    <w:basedOn w:val="Standaardalinealettertype"/>
    <w:qFormat/>
    <w:rPr>
      <w:rFonts w:ascii="Arial" w:hAnsi="Arial" w:cs="Arial"/>
      <w:b/>
      <w:bCs/>
      <w:strike w:val="false"/>
      <w:dstrike w:val="false"/>
      <w:spacing w:val="0"/>
      <w:sz w:val="29"/>
      <w:szCs w:val="2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8:10:00Z</dcterms:created>
  <dc:creator>MICHIEL VAN KEMPEN</dc:creator>
  <dc:description/>
  <dc:language>en-US</dc:language>
  <cp:lastModifiedBy>MICHIEL VAN KEMPEN</cp:lastModifiedBy>
  <dcterms:modified xsi:type="dcterms:W3CDTF">2003-09-23T08:10:00Z</dcterms:modified>
  <cp:revision>2</cp:revision>
  <dc:subject/>
  <dc:title>Patrick Chamoiseau zegt :</dc:title>
</cp:coreProperties>
</file>